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ΠΕΡΙΕΧΟΜΕΝΑ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4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όλογο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σαγωγή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εχόμεν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Εισαγωγή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κοπός και Αρχές της Πράσινης Χημεία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Θεωρητικό μέρο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 βιοκατάλυση στην παραγωγή τροφίμων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Ορισμός της βιοκατάλυσης- Τρόπος δράσης των βιοκαταλυτών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2 Βιοκατάλυση και πράσινη χημεί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3 Η βιοκατάλυση στα τρόφιμ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Υδρόλυση της λακτόζη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Καθήλωση ενζύμων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θοδοι καθήλωσης ενζύμων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εονεκτήματα χρήσης καθηλωμένων ενζύμων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ειονέκτημα χρήσης καθηλωμένων ενζύμων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Καθήλωση του ενζύμου της λακτάσης σε αλγινικό νάτριο με τη μέθοδο εγκλωβισμού σε μικροκάψουλε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πείραμα επιδείξεω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πείραμα για μαθητές φοιτητέ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πείραμα για μαθητές φοιτητέ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4 </w:t>
            </w:r>
            <w:r>
              <w:rPr>
                <w:rFonts w:cs="Arial" w:ascii="Arial" w:hAnsi="Arial"/>
              </w:rPr>
              <w:t>Παράρτημ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Περισσότερες πληροφορίες για τα ένζυμ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lang w:val="en-US"/>
              </w:rPr>
              <w:t xml:space="preserve">4.2 </w:t>
            </w:r>
            <w:r>
              <w:rPr>
                <w:rFonts w:cs="Arial" w:ascii="Arial" w:hAnsi="Arial"/>
              </w:rPr>
              <w:t>Οξειδάση της γλυκόζη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Ερωτήσει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4.4 </w:t>
            </w:r>
            <w:r>
              <w:rPr>
                <w:rFonts w:cs="Arial" w:ascii="Arial" w:hAnsi="Arial"/>
              </w:rPr>
              <w:t xml:space="preserve">Ανάλυση επικινδυνότητας χημικών ενώσεων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4.5 </w:t>
            </w:r>
            <w:r>
              <w:rPr>
                <w:rFonts w:cs="Arial" w:ascii="Arial" w:hAnsi="Arial"/>
              </w:rPr>
              <w:t>Φύλλο εργαστηριακής αναφοράς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ιογραφία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cs="Arial"/>
    </w:rPr>
  </w:style>
  <w:style w:type="paragraph" w:styleId="3">
    <w:name w:val="Σώμα κείμενου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9:19:00Z</dcterms:created>
  <dc:creator>userxp</dc:creator>
  <dc:description/>
  <dc:language>en-US</dc:language>
  <cp:lastModifiedBy>userxp</cp:lastModifiedBy>
  <dcterms:modified xsi:type="dcterms:W3CDTF">2005-07-05T12:57:00Z</dcterms:modified>
  <cp:revision>52</cp:revision>
  <dc:subject/>
  <dc:title>ΠΕΡΙΕΧΟΜΕΝΑ</dc:title>
</cp:coreProperties>
</file>